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8. februá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Návrh na udelenie titulu Čin roka 2016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Viliam Zahorčák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primátor mesta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. MsR č. 21/14.2.2017,</w:t>
        <w:br/>
        <w:tab/>
        <w:t>plánu rokovania MsZ na 1. polrok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6. 2. 2017,</w:t>
        <w:br/>
        <w:tab/>
        <w:t>v MsR dňa 14.2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Mgr. Natália Slanink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rgO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Mgr. Natália Slanin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br/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február 2017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Návrh na titul  Čin roka  2016</w:t>
      </w:r>
    </w:p>
    <w:p>
      <w:pPr>
        <w:pStyle w:val="Normal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Import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V zmysle Štatútu mesta Michalovce §32, Mestské zastupiteľstvo (MsZ) v Michalovciach udeľuje titul  „Čin roka“ jednotlivcovi alebo kolektívu, ktorý v predchádzajúcom roku dosiahol mimoriadny výsledok v  rôznych oblastiach života.</w:t>
        <w:tab/>
      </w:r>
    </w:p>
    <w:p>
      <w:pPr>
        <w:pStyle w:val="Import11"/>
        <w:jc w:val="both"/>
        <w:rPr/>
      </w:pPr>
      <w:r>
        <w:rPr>
          <w:rFonts w:cs="Arial" w:ascii="Calibri" w:hAnsi="Calibri"/>
        </w:rPr>
        <w:t>Návrh na udelenie titulu „Čin roka“ môže podať poslanec mestského zastupiteľstva, primátor mesta, mimovládne organizácie, stavovské profesijné organizácie a občan najneskôr do 31.12. bežného roka.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Import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ávrhy udeľuje mestské zastupiteľstvo. Podané návrhy na udelenie titulu Čin roka vyhodnotia  komisie mestského zastupiteľstva. Na základe ich odporúčania a po prehodnotení na zasadnutí predsedov komisií budú návrhy predložené na prerokovanie mestskej rade a táto ich predloží  na schválenie mestskému zastupiteľstvu. </w:t>
      </w:r>
    </w:p>
    <w:p>
      <w:pPr>
        <w:pStyle w:val="Import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tul sa odovzdáva spravidla raz ročne na slávnostnom kultúrnom podujatí.</w:t>
      </w:r>
    </w:p>
    <w:p>
      <w:pPr>
        <w:pStyle w:val="Import1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itul Čin roka  je plaketa, spravidla michalovský Pegas  a  diplom, v  ktorom je uvedené meno a priezvisko  oceneného, prípadne názov oceneného  kolektívu,  dátum  udelenia,  stručné  zhodnotenie, za čo sa titul udeľuje, pečiatka mesta a podpis primátora. </w:t>
      </w:r>
    </w:p>
    <w:p>
      <w:pPr>
        <w:pStyle w:val="Import1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Návrh na udelenie titulu Čin roka 2016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Jednotlivci</w:t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návrhy sú uvedené podľa jednotlivých oblastí)</w:t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21"/>
        <w:gridCol w:w="1847"/>
        <w:gridCol w:w="4010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dávateľ návrhu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lasť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Mgr. Valéria Kocúrová, riad. ZŠ T.J.Moussona, Michalov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. Jana Gombitov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ltúr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Za úspechy v roku 2016: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Arial" w:ascii="Calibri" w:hAnsi="Calibri"/>
              </w:rPr>
              <w:t>Na majstrovstvách Slovenska v country tancoch v júni 2016 získali deti  štyri prvé miesta; jedno druhé miesto a dve tretie miesta</w:t>
            </w:r>
            <w:r>
              <w:rPr>
                <w:rFonts w:cs="Calibri" w:ascii="Calibri" w:hAnsi="Calibri"/>
              </w:rPr>
              <w:t>.</w:t>
            </w:r>
            <w:bookmarkStart w:id="0" w:name="_GoBack"/>
            <w:bookmarkEnd w:id="0"/>
          </w:p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Arial" w:ascii="Calibri" w:hAnsi="Calibri"/>
              </w:rPr>
              <w:t xml:space="preserve">V medzinárodnej tanečnej súťaži v Písku v Českej republike v novembri 2016 jej zverenci získali v kategóriách jednotlivcov: </w:t>
            </w:r>
          </w:p>
          <w:p>
            <w:pPr>
              <w:pStyle w:val="ListParagraph"/>
              <w:spacing w:before="0" w:after="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4 krát 1.miesto; 3krát 2.miesto a 2 krát 3.miesto.</w:t>
            </w:r>
          </w:p>
          <w:p>
            <w:pPr>
              <w:pStyle w:val="ListParagraph"/>
              <w:spacing w:before="0" w:after="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  <w:t>Choreografie získali vo svojich kategóriách 1. a 2.miesto, zároveň deti postúpili na majstrovstvá sveta v januári 2017.</w:t>
            </w:r>
          </w:p>
          <w:p>
            <w:pPr>
              <w:pStyle w:val="Normal"/>
              <w:jc w:val="both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c. Ing. Michal Stričík, PhD., poslane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. Lenka Paľová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(ZŠ T.J.Moussona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environmentáln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rPr/>
            </w:pPr>
            <w:r>
              <w:rPr>
                <w:rFonts w:eastAsia="Times New Roman" w:cs="Arial" w:ascii="Calibri" w:hAnsi="Calibri"/>
              </w:rPr>
              <w:t>Navrhovaná bola ako učiteľka medzi 4 finalistami v celoslovenskej súťaži za environmentálnu výchovu, cena ŽIVEL. Ako koordinátorka sa podpísala aj pod rovnaké ocenenie získané pre ZŠ T.J.Mousoona v Michalovciach za inovatívne, inšpiratívne a efektívne cesty  pri realizácii praktickej environmentálnej výchovy.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Kolektívy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74"/>
        <w:gridCol w:w="1564"/>
        <w:gridCol w:w="4201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dávateľ návrhu   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lasť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liam Zahorčák, primátor mest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Investor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inisterstvo vnútra SR, Pribinova 2,  Bratislava – Centrum podpory Košice, Kuzmányho 8,  Košice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Projektant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INPRO a. s. , Alexandra Markuša 1,  Michalovce, Ing. arch. Martin Hakoš 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Zhotoviteľ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ÚHA, a. s., Čapajevova 29, Prešov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ýstavb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stavbu roka 2016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konštrukcia, modernizácia, prístavba a nadstavba Hasičskej stanice v Michalovci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liam Zahorčák, primátor mest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Investor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VERERINÁRNA KLINIKA ANIMAL, s. r. o., Petra Jilemnického 3932/4,  Michalovce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Projektant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ng. arch. Eva Kutašová, Štúrova 45, Michalovce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Zhotoviteľ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UBLE W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r. o.  Jilemnického 906/4, Michalovce s rod. Vargovo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ýstavb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 stavbu roka 2016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VETERINÁRNA KLINIKA ANIMAL, Michalovce, Masarykov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Dr. Benjamín Bančej, zástupca primátor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Investor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šický samosprávny kraj, Námestie Maratónu mieru 1,   Košice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Projektant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rFonts w:cs="Arial" w:ascii="Calibri" w:hAnsi="Calibri"/>
              </w:rPr>
              <w:t xml:space="preserve">Linea architektonický ateliér, Nám. osloboditeľov 39,   Michalovce,   </w:t>
            </w:r>
            <w:r>
              <w:rPr>
                <w:rFonts w:cs="Calibri" w:ascii="Calibri" w:hAnsi="Calibri"/>
              </w:rPr>
              <w:t xml:space="preserve">(Ing. arch.                             Mariana Bugalová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arch. Kvetoslava Miľáková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Marta Bruňanská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Zhotoviteľ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ÚHA, a. s., Čapajevova 29,  Prešov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ýstavba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 stavbu roka 2016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chalovce, Hrádok 1,  Astronomický areál - stavebné úpravy Moussonovho domu a parku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edDr. Alena Hersteková,</w:t>
              <w:tab/>
              <w:t xml:space="preserve">                   riaditeľka Základnej umeleckej škol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sať členné družstvo žiačok výtvarného odboru ZUŠ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ultúra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 získanie  hlavnej ceny Grand Prix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na 8. ročníku Medzinárodnej výtvarnej súťaže pre deti a mládež                              Gold Europe, Praha 2016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ískaním tejto ceny dostalo družstvo možnosť zúčastniť sa súťaže Gold Europe v roku 2017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edDr. Alena Hersteková,</w:t>
              <w:tab/>
              <w:t xml:space="preserve">                   riaditeľka Základnej umeleckej škol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tský spevácky zbor PRO MUSIC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školstv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svetovej súťaži Claudia Monteverdiho v Benátkach 2016 v Taliansku  zbor získal: 1. miesto v sakrálnej kategórii </w:t>
            </w:r>
          </w:p>
          <w:p>
            <w:pPr>
              <w:pStyle w:val="Normal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a striebornú medailu v kategórii detských a mládežníckych  speváckych zborov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da športových klubov mesta Michalov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UVENTA Michalov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šport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Za mimoriadne športové výsledky v roku 201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Cs/>
              </w:rPr>
              <w:t>Ženy HK Iuventa Michalovc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majsterky Slovenska pre súťažný ročník 2015/2016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 súťažný ročník 2015/2016  1.miesto WHIL žien – Slovensko - česká interliga hádzanárok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súťažný ročník 2015/2016  víťazky Slovenského pohár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-  osemfinalista Európskeho pohára – EHF 2015/2016.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- meno trénera: František Urban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da športových klubov mesta Michalov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Ženy MFK Zemplí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šport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imoriadne športové výsledky v roku 201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Ženy</w:t>
            </w:r>
            <w:r>
              <w:rPr>
                <w:rFonts w:cs="Calibri" w:ascii="Calibri" w:hAnsi="Calibri"/>
                <w:bCs/>
                <w:iCs/>
              </w:rPr>
              <w:t xml:space="preserve"> MFK Zemplín Michalovce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íťazky II. ligy skupiny Východ  súťažnom    ročníku 2015/201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stup do najvyššej slovenskej futbalovej súťaže: I. celoslovenskej ligy.</w:t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</w:rPr>
            </w:pPr>
            <w:r>
              <w:rPr>
                <w:rFonts w:cs="Calibri" w:ascii="Calibri" w:hAnsi="Calibri"/>
                <w:iCs/>
              </w:rPr>
              <w:t>- meno trénera:</w:t>
            </w:r>
            <w:r>
              <w:rPr>
                <w:rFonts w:cs="Calibri" w:ascii="Calibri" w:hAnsi="Calibri"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iroslav Kučera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FF0000"/>
              </w:rPr>
            </w:pPr>
            <w:r>
              <w:rPr>
                <w:rFonts w:cs="Calibri" w:ascii="Calibri" w:hAnsi="Calibri"/>
                <w:iCs/>
                <w:color w:val="FF000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Ján Ďurovčík, CSc., poslane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Základná škola, Okružná 17, Michalov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školstv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cenenie Škola roka 2016 ako najúspešnejšia škola v športových súťažiach na Slovensku.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omisia dopravy a miestneho rozvoja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ANOVISKO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znesenie  komisie dopravy a miestneho rozvoja k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</w:rPr>
        <w:t>prerokovanému materiálu:</w:t>
      </w:r>
      <w:r>
        <w:rPr>
          <w:rFonts w:cs="Calibri" w:ascii="Calibri" w:hAnsi="Calibri"/>
          <w:b/>
        </w:rPr>
        <w:t xml:space="preserve"> Návrh na titul Čin roka 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Komisia dopravy a miestneho rozvoja predložený materiál Mesta Michalovc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r e r o k o v a l 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prerokovania prijala nasledujúc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 z n e s e n i 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ia sa jednomyseľne stotožnila s návrhom na udelenie titulu Čin roka 2016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chalovciach dňa 12.1.2017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612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>Ing. Vladimír Braník,v.r.</w:t>
      </w:r>
    </w:p>
    <w:p>
      <w:pPr>
        <w:pStyle w:val="Normal"/>
        <w:tabs>
          <w:tab w:val="clear" w:pos="708"/>
          <w:tab w:val="center" w:pos="612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edseda komisie 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misia  životného  prostredia  a  verejného  poriadku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 t a n o v i s k 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ia životného prostredia a verejného poriadku Mestského zastupiteľstv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 Michalovciach na svojom rokovaní dňa 11. 01. 2017  </w:t>
      </w:r>
      <w:r>
        <w:rPr>
          <w:rFonts w:cs="Calibri" w:ascii="Calibri" w:hAnsi="Calibri"/>
          <w:b/>
        </w:rPr>
        <w:t xml:space="preserve">prejednala  návrh na titul Čin rok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016</w:t>
      </w:r>
      <w:r>
        <w:rPr>
          <w:rFonts w:cs="Calibri" w:ascii="Calibri" w:hAnsi="Calibri"/>
        </w:rPr>
        <w:t xml:space="preserve">  a hlasovaním  prijala  stanovisko: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</w:t>
      </w:r>
      <w:r>
        <w:rPr>
          <w:rFonts w:cs="Calibri" w:ascii="Calibri" w:hAnsi="Calibri"/>
          <w:b/>
        </w:rPr>
        <w:t xml:space="preserve">k o m i s i a               o d p o r ú  č a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mu  zastupiteľstvu  schváliť predložený  návrh na titul Čin roka 2016 a zároveň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žiada  doplniť   udelenie titulu  </w:t>
      </w:r>
      <w:r>
        <w:rPr>
          <w:rFonts w:cs="Calibri" w:ascii="Calibri" w:hAnsi="Calibri"/>
        </w:rPr>
        <w:t xml:space="preserve"> Čin roka 2016 takt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42"/>
        <w:gridCol w:w="1764"/>
        <w:gridCol w:w="4522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Podávateľ           návrh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Me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rhovanéh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Oblasť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Odôvodnenie návrhu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. Ing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l STRIČÍK PhD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gr. Lenk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AĽ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Š T.J.Mousso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lov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viromentáln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avrhovaná bola ako učiteľka medzi 4 finalistami v celoslovenskej súťaži za environmentálnu výchovu </w:t>
            </w:r>
            <w:r>
              <w:rPr>
                <w:rFonts w:cs="Calibri" w:ascii="Calibri" w:hAnsi="Calibri"/>
                <w:b/>
              </w:rPr>
              <w:t>cena ŽIVEL</w:t>
            </w:r>
            <w:r>
              <w:rPr>
                <w:rFonts w:cs="Calibri" w:ascii="Calibri" w:hAnsi="Calibri"/>
              </w:rPr>
              <w:t>. Ako koordinátorka sa podpísala aj pod rovnaké ocenenie získané pre I. Základnú školu v Michalovciach za inovatívne, inšpiratívne a efektívne cesty pre realizácií praktickej environmentálnej výchovy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chalovce, 23.01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>Doc. Ing. Michal  STRIČÍK, PhD., v.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predseda komis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NOVIS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nčnej komisie Mestského zastupiteľstva Michalovce</w:t>
      </w:r>
    </w:p>
    <w:p>
      <w:pPr>
        <w:pStyle w:val="Normal"/>
        <w:pBdr>
          <w:bottom w:val="single" w:sz="4" w:space="12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 udeľovaniu titulu Čin roka 201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Finančná komisia Mestského zastupiteľstva Michalovce na svojom zasadnutí  dňa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4. 1. 2016 prerokovala Návrh na titul Čin roka 2016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úhlasí s predloženým návrho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Ing. Jozef Sokologorský – predseda komisi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Ing. Dana Janošová  – zapisovateľka komisie 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 t a n o v i s k o</w:t>
      </w:r>
    </w:p>
    <w:p>
      <w:pPr>
        <w:pStyle w:val="Normal"/>
        <w:spacing w:before="0" w:after="14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isie kultúry MsZ v Michalovciach</w:t>
      </w:r>
    </w:p>
    <w:p>
      <w:pPr>
        <w:pStyle w:val="Normal"/>
        <w:spacing w:before="0" w:after="48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 bodu: Návrh na udelenie titulu Čin roka 2016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omisia kultúry MsZ v Michalovciach na svojom zasadnutí dňa 12.1. 2017 prerokovala predložený návrh a </w:t>
      </w:r>
    </w:p>
    <w:p>
      <w:pPr>
        <w:pStyle w:val="Normal"/>
        <w:spacing w:before="0" w:after="24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estskému zastupiteľstvu v Michalovcia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dporúča</w:t>
      </w:r>
      <w:r>
        <w:rPr>
          <w:rFonts w:cs="Calibri" w:ascii="Calibri" w:hAnsi="Calibri"/>
        </w:rPr>
        <w:t xml:space="preserve"> schváliť predložený Návrh na udelenie titulu Čin roka 2016 pre: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tlivcov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Mgr. Jana Gombitová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  <w:b/>
        </w:rPr>
        <w:t>kolektívy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Calibri" w:ascii="Calibri" w:hAnsi="Calibri"/>
        </w:rPr>
        <w:t>Ministerstvo vnútra SR, ZINPRO, a.s., DÚHA, a.s. (Hasičská stanica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Calibri" w:ascii="Calibri" w:hAnsi="Calibri"/>
        </w:rPr>
        <w:t>Veterinárna klinika Animal, s.r.o., Ing. arch. Eva Kutašová, DOUBLE W, s.r.o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Calibri" w:ascii="Calibri" w:hAnsi="Calibri"/>
        </w:rPr>
        <w:t>Košický samosprávny kraj, LINEA architektonický ateliér (Ing. arch. Mariana Bugalová, Ing. arch. Kvetoslava Miľáková, Ing. arch. Marta Bruňanská), DÚHA, a.s. (Hvezdáreň Michalovce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Calibri" w:ascii="Calibri" w:hAnsi="Calibri"/>
        </w:rPr>
        <w:t>Desaťčlenné družstvo žiačok výtvarného odboru ZUŠ, Štefániková 20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Calibri" w:ascii="Calibri" w:hAnsi="Calibri"/>
        </w:rPr>
        <w:t>Detský spevácky zbor Pro Musica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IUVENTA Michalovc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Ženy MFK Zemplín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PhDr. Jana Cibereová, v. r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</w:rPr>
        <w:t>predsedníčka komisie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 T A N O V I S K 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misie školstva, mládeže a šport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 bodu: </w:t>
      </w:r>
      <w:r>
        <w:rPr>
          <w:rFonts w:cs="Calibri" w:ascii="Calibri" w:hAnsi="Calibri"/>
          <w:b/>
          <w:sz w:val="28"/>
          <w:szCs w:val="28"/>
        </w:rPr>
        <w:t>Návrhy na udelenie titulu Čin roka 2016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omisia na svojom zasadnutí 18.01.2017 prerokovala predložené návrhy a odporúča Mestskému zastupiteľstvu udeliť titul Čin roka 201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mto jednotlivcom v oblast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kultúry: </w:t>
      </w:r>
      <w:r>
        <w:rPr>
          <w:rFonts w:cs="Calibri" w:ascii="Calibri" w:hAnsi="Calibri"/>
        </w:rPr>
        <w:t>Mgr. Jana Gombit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rchitektúry: 1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Za stavbu roka 2016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konštrukcia, modernizácia, prístavba a nadstavba Hasičskej stanice v Michalovciach 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Investor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Ministerstvo vnútra SR, Pribinova 2,  Bratislava – Centrum podpory Košice, Kuzmányho 8,  Košice </w:t>
      </w:r>
    </w:p>
    <w:p>
      <w:pPr>
        <w:pStyle w:val="Normal"/>
        <w:jc w:val="both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Projektant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INPRO a. s. , Alexandra Markuša 1,  Michalovce, Ing. arch. Martin Hakoš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i/>
          <w:u w:val="single"/>
        </w:rPr>
        <w:t>Zhotoviteľ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ÚHA, a. s., Čapajevova 29, Prešov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Arial" w:ascii="Calibri" w:hAnsi="Calibri"/>
          <w:b/>
        </w:rPr>
        <w:t xml:space="preserve">2. </w:t>
      </w:r>
      <w:r>
        <w:rPr>
          <w:rFonts w:cs="Calibri" w:ascii="Calibri" w:hAnsi="Calibri"/>
          <w:b/>
          <w:bCs/>
        </w:rPr>
        <w:t>Za stavbu roka 2016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ETERINÁRNA KLINIKA ANIMAL, Michalovce, Masarykova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i/>
          <w:u w:val="single"/>
        </w:rPr>
        <w:t>Investor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ETERINÁRNA KLINIKA ANIMAL, s. r. o., Petra Jilemnického 3932/4,  Michalovce 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Projektant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Ing. arch. Eva Kutašová, Štúrova 45, Michalovce 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Zhotoviteľ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UBLE  W, s.r.o. P.Jilemnického 906/4, Michalovce s rod. Vargovou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Arial" w:ascii="Calibri" w:hAnsi="Calibri"/>
          <w:b/>
        </w:rPr>
        <w:t>3.</w:t>
      </w:r>
      <w:r>
        <w:rPr>
          <w:rFonts w:cs="Calibri" w:ascii="Calibri" w:hAnsi="Calibri"/>
          <w:b/>
          <w:bCs/>
        </w:rPr>
        <w:t xml:space="preserve"> Za stavbu roka 2016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chalovce, Hrádok 1,  Astronomický areál - stavebné úpravy Moussonovho domu a parku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Investor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Košický samosprávny kraj, Námestie Maratónu mieru 1,   Košice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Projektant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Linea architektonický ateliér, Nám. osloboditeľov 39,   Michalovce, (Ing. arch. Mariana Bugalová,  Ing. arch. Kvetoslava Miľáková, Ing. Marta Bruňanská)</w:t>
      </w:r>
    </w:p>
    <w:p>
      <w:pPr>
        <w:pStyle w:val="Normal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Zhotoviteľ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ÚHA, a. s., Čapajevova 29,  Prešov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ýmto kolektívom v obla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ultúry:  </w:t>
      </w:r>
      <w:r>
        <w:rPr>
          <w:rFonts w:cs="Calibri" w:ascii="Calibri" w:hAnsi="Calibri"/>
        </w:rPr>
        <w:t>Družstvo žiačok výtvarného odboru ZUŠ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  <w:b/>
        </w:rPr>
        <w:t xml:space="preserve">školstva:  </w:t>
      </w:r>
      <w:r>
        <w:rPr>
          <w:rFonts w:cs="Arial" w:ascii="Calibri" w:hAnsi="Calibri"/>
        </w:rPr>
        <w:t>Detský spevácky zbor PRO MUSICA</w:t>
      </w:r>
      <w:r>
        <w:rPr>
          <w:rFonts w:cs="Calibri" w:ascii="Calibri" w:hAnsi="Calibri"/>
          <w:b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športu:      </w:t>
      </w:r>
      <w:r>
        <w:rPr>
          <w:rFonts w:cs="Arial" w:ascii="Calibri" w:hAnsi="Calibri"/>
        </w:rPr>
        <w:t>IUVENTA Michalovce</w:t>
      </w:r>
      <w:r>
        <w:rPr>
          <w:rFonts w:cs="Calibri" w:ascii="Calibri" w:hAnsi="Calibri"/>
          <w:b/>
        </w:rPr>
        <w:t xml:space="preserve">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Arial" w:ascii="Calibri" w:hAnsi="Calibri"/>
        </w:rPr>
        <w:t>Ženy MFK Zemplí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>Mgr. Martin Nebesník v.r.</w:t>
        <w:tab/>
        <w:tab/>
        <w:tab/>
        <w:tab/>
        <w:tab/>
        <w:tab/>
        <w:tab/>
        <w:tab/>
        <w:t xml:space="preserve">                      predseda komis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ia výstavby, územného plánu a turizmu MsZ v Michalovciach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 t a n o v i s k o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Komisia výstavby, územného plánu a turizmu Mestského zastupiteľstva v Michalovciach, na svojom zasadnutí  dňa 16. 01. 2017,  po prerokovaní materiálu: Návrh na titul Čin roka 2016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"/>
        <w:ind w:hanging="0"/>
        <w:jc w:val="center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o d p o r ú č 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deliť titul Čin roka 2016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jednotlivcom a kolektívom v zmysle predloženého návrhu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</w:rPr>
        <w:t>Ing. Ján Ďurovčík, CSc., v.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 xml:space="preserve">predseda komisie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 16. 01. 2017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misia  na prenájom majetku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 t a n o v i s k 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Komisia na prenájom majetku na  svojom zasadnutí dňa 23.januára 2017 prejednala Návrh na titul ČIN ROKA 2016,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ku ktorému nemá výhrady a odporúča ho schváliť tak, ako bol predložený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edseda komisie 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ng. Jozef Bobík, v.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Za správnosť: Valéria Čechová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omisia sociálnych vecí a rodiny  Mestského zastupiteľstva v Michalovcia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S t a n o v i s k 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K </w:t>
      </w:r>
      <w:r>
        <w:rPr>
          <w:rFonts w:cs="Arial" w:ascii="Calibri" w:hAnsi="Calibri"/>
        </w:rPr>
        <w:t>Návrhu na titul  „Čin roka  2016“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tabulk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Komisia sociálnych vecí a rodiny Mestského zastupiteľstva Michalovce, na svojom zasadaní dňa  18.1.2017,  prerokovala </w:t>
      </w:r>
      <w:r>
        <w:rPr>
          <w:rFonts w:cs="Arial" w:ascii="Calibri" w:hAnsi="Calibri"/>
          <w:sz w:val="24"/>
          <w:szCs w:val="24"/>
        </w:rPr>
        <w:t>Návrh na titul  „Čin roka  2016“ v oblasti kultúra, architektúra, školstvo a špo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.  b e r i e  na vedomie 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tabulky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Návrh na udelenie titulu  „Čin roka  2016“ </w:t>
      </w:r>
      <w:r>
        <w:rPr>
          <w:rFonts w:cs="Calibri" w:ascii="Calibri" w:hAnsi="Calibri"/>
          <w:sz w:val="24"/>
        </w:rPr>
        <w:t>pre:</w:t>
      </w:r>
    </w:p>
    <w:p>
      <w:pPr>
        <w:pStyle w:val="Styltabulky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enotlivci - 1 ) Oblasť kultúra: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tabulky"/>
        <w:jc w:val="both"/>
        <w:rPr/>
      </w:pPr>
      <w:r>
        <w:rPr>
          <w:rFonts w:cs="Calibri" w:ascii="Calibri" w:hAnsi="Calibri"/>
          <w:b/>
          <w:sz w:val="24"/>
        </w:rPr>
        <w:t xml:space="preserve">a) </w:t>
      </w:r>
      <w:r>
        <w:rPr>
          <w:rFonts w:cs="Calibri" w:ascii="Calibri" w:hAnsi="Calibri"/>
          <w:sz w:val="24"/>
        </w:rPr>
        <w:t>Mgr. Jana Gombitová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lektívy - 1 ) Oblasť architektúr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a) Investor: </w:t>
      </w:r>
      <w:r>
        <w:rPr>
          <w:rFonts w:cs="Calibri" w:ascii="Calibri" w:hAnsi="Calibri"/>
        </w:rPr>
        <w:t xml:space="preserve">Ministerstvo vnútra SR, Pribinova 2, Bratislava – Centrum podpory Košice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Kuzmányho 8, Koši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>b) Projektant</w:t>
      </w:r>
      <w:r>
        <w:rPr>
          <w:rFonts w:cs="Calibri" w:ascii="Calibri" w:hAnsi="Calibri"/>
        </w:rPr>
        <w:t>: ZINPRO a. s., Alexandra Markuša 1, Michalovce, Ing. arch. Martin Hakoš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) Zhotoviteľ: </w:t>
      </w:r>
      <w:r>
        <w:rPr>
          <w:rFonts w:cs="Calibri" w:ascii="Calibri" w:hAnsi="Calibri"/>
        </w:rPr>
        <w:t>DÚHA, a.s., Čapajevova 29, Prešo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  <w:b/>
          <w:lang w:val="pl-PL"/>
        </w:rPr>
        <w:t xml:space="preserve">) Investor: </w:t>
      </w:r>
      <w:r>
        <w:rPr>
          <w:rFonts w:cs="Calibri" w:ascii="Calibri" w:hAnsi="Calibri"/>
        </w:rPr>
        <w:t>VETERINÁRNA KLINIKA ANIMAL, s. r. o., Petra Jilemnického 3932/4, Michalov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e) Projektant: </w:t>
      </w:r>
      <w:r>
        <w:rPr>
          <w:rFonts w:cs="Calibri" w:ascii="Calibri" w:hAnsi="Calibri"/>
        </w:rPr>
        <w:t>Ing. arch. Eva Kutašová, Štúrova 45, Michalov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lang w:val="en-US"/>
        </w:rPr>
        <w:t>f) Zhotovite</w:t>
      </w:r>
      <w:r>
        <w:rPr>
          <w:rFonts w:cs="Calibri" w:ascii="Calibri" w:hAnsi="Calibri"/>
          <w:b/>
        </w:rPr>
        <w:t xml:space="preserve">ľ: </w:t>
      </w:r>
      <w:r>
        <w:rPr>
          <w:rFonts w:cs="Calibri" w:ascii="Calibri" w:hAnsi="Calibri"/>
        </w:rPr>
        <w:t>DOUBLE W, s. r. o. P. Jilemnického 906/4, Michalovce s rod. Vargovo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g) Investor: </w:t>
      </w:r>
      <w:r>
        <w:rPr>
          <w:rFonts w:cs="Calibri" w:ascii="Calibri" w:hAnsi="Calibri"/>
        </w:rPr>
        <w:t>Košický samosprávny kraj, Námestie Maratónu mieru 1, Koši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h) Projektant: </w:t>
      </w:r>
      <w:r>
        <w:rPr>
          <w:rFonts w:cs="Calibri" w:ascii="Calibri" w:hAnsi="Calibri"/>
        </w:rPr>
        <w:t xml:space="preserve">Linea architektonický ateliér, Nám. osloboditeľov 39, Michalovce, ( Ing. arch.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Mariana Bugalová, Ing. arch. Kvetoslava Miľáková, Ing. Marta Bruňanská 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i) Zhotoviteľ: </w:t>
      </w:r>
      <w:r>
        <w:rPr>
          <w:rFonts w:cs="Calibri" w:ascii="Calibri" w:hAnsi="Calibri"/>
        </w:rPr>
        <w:t>DÚHA, a. s., Čapajevova 29, Prešov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>2 ) Oblasť kultúra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Desaťčlenné družstvo žiačok výtvarného odboru ZUŠ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>3 ) Oblasť školstvo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Detský spevácky zbor PRO MUSIC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 xml:space="preserve">4 ) Oblasť šport: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IUVENTA Michalovce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b)</w:t>
      </w:r>
      <w:r>
        <w:rPr>
          <w:rFonts w:cs="Arial" w:ascii="Calibri" w:hAnsi="Calibri"/>
        </w:rPr>
        <w:t xml:space="preserve"> Ženy MFK Zemplín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z pripomienok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II.  o d p o r ú č a    mestskému zastupiteľstvu:  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 c h v á l i ť:</w:t>
      </w:r>
    </w:p>
    <w:p>
      <w:pPr>
        <w:pStyle w:val="CharCharCharCharCharChar1CharCharCharCharCharCharCharCharCharCharCharCharChar"/>
        <w:numPr>
          <w:ilvl w:val="0"/>
          <w:numId w:val="2"/>
        </w:numPr>
        <w:rPr/>
      </w:pPr>
      <w:r>
        <w:rPr>
          <w:rFonts w:cs="Calibri" w:ascii="Calibri" w:hAnsi="Calibri"/>
          <w:sz w:val="24"/>
          <w:lang w:val="sk-SK"/>
        </w:rPr>
        <w:t xml:space="preserve">titul  </w:t>
      </w:r>
      <w:r>
        <w:rPr>
          <w:rFonts w:cs="Calibri" w:ascii="Calibri" w:hAnsi="Calibri"/>
          <w:sz w:val="24"/>
        </w:rPr>
        <w:t>„Čin roka  2016“  pre 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enotlivci - 1 ) Oblasť kultúra: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tabulky"/>
        <w:jc w:val="both"/>
        <w:rPr/>
      </w:pPr>
      <w:r>
        <w:rPr>
          <w:rFonts w:cs="Calibri" w:ascii="Calibri" w:hAnsi="Calibri"/>
          <w:b/>
          <w:sz w:val="24"/>
        </w:rPr>
        <w:t xml:space="preserve">a) </w:t>
      </w:r>
      <w:r>
        <w:rPr>
          <w:rFonts w:cs="Calibri" w:ascii="Calibri" w:hAnsi="Calibri"/>
          <w:sz w:val="24"/>
        </w:rPr>
        <w:t>Mgr. Jana Gombitová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6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lektívy - 1 ) Oblasť architektúra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a) Investor: </w:t>
      </w:r>
      <w:r>
        <w:rPr>
          <w:rFonts w:cs="Calibri" w:ascii="Calibri" w:hAnsi="Calibri"/>
        </w:rPr>
        <w:t xml:space="preserve">Ministerstvo vnútra SR, Pribinova 2, Bratislava – Centrum podpory Košice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Kuzmányho 8, Koši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>b) Projektant</w:t>
      </w:r>
      <w:r>
        <w:rPr>
          <w:rFonts w:cs="Calibri" w:ascii="Calibri" w:hAnsi="Calibri"/>
        </w:rPr>
        <w:t>: ZINPRO a. s., Alexandra Markuša 1, Michalovce, Ing. arch. Martin Hakoš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) Zhotoviteľ: </w:t>
      </w:r>
      <w:r>
        <w:rPr>
          <w:rFonts w:cs="Calibri" w:ascii="Calibri" w:hAnsi="Calibri"/>
        </w:rPr>
        <w:t>DÚHA, a.s., Čapajevova 29, Prešov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d) Investor: </w:t>
      </w:r>
      <w:r>
        <w:rPr>
          <w:rFonts w:cs="Calibri" w:ascii="Calibri" w:hAnsi="Calibri"/>
        </w:rPr>
        <w:t>VETERINÁRNA KLINIKA ANIMAL, s. r. o., Petra Jilemnického 3932/4, Michalov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e) Projektant: </w:t>
      </w:r>
      <w:r>
        <w:rPr>
          <w:rFonts w:cs="Calibri" w:ascii="Calibri" w:hAnsi="Calibri"/>
        </w:rPr>
        <w:t>Ing. arch. Eva Kutašová, Štúrova 45, Michalov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lang w:val="en-US"/>
        </w:rPr>
        <w:t>f) Zhotovite</w:t>
      </w:r>
      <w:r>
        <w:rPr>
          <w:rFonts w:cs="Calibri" w:ascii="Calibri" w:hAnsi="Calibri"/>
          <w:b/>
        </w:rPr>
        <w:t xml:space="preserve">ľ: </w:t>
      </w:r>
      <w:r>
        <w:rPr>
          <w:rFonts w:cs="Calibri" w:ascii="Calibri" w:hAnsi="Calibri"/>
        </w:rPr>
        <w:t>DOUBLE W, s. r. o. P. Jilemnického 906/4, Michalovce s rod. Vargovo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g) Investor: </w:t>
      </w:r>
      <w:r>
        <w:rPr>
          <w:rFonts w:cs="Calibri" w:ascii="Calibri" w:hAnsi="Calibri"/>
        </w:rPr>
        <w:t>Košický samosprávny kraj, Námestie Maratónu mieru 1, Košic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h) Projektant: </w:t>
      </w:r>
      <w:r>
        <w:rPr>
          <w:rFonts w:cs="Calibri" w:ascii="Calibri" w:hAnsi="Calibri"/>
        </w:rPr>
        <w:t xml:space="preserve">Linea architektonický ateliér, Nám. osloboditeľov 39, Michalovce, (Ing. arch.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Mariana Bugalová, Ing. arch. Kvetoslava Miľáková, Ing. Marta Bruňanská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</w:rPr>
        <w:t xml:space="preserve">i) Zhotoviteľ: </w:t>
      </w:r>
      <w:r>
        <w:rPr>
          <w:rFonts w:cs="Calibri" w:ascii="Calibri" w:hAnsi="Calibri"/>
        </w:rPr>
        <w:t>DÚHA, a. s., Čapajevova 29, Prešov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>2 ) Oblasť kultúra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Desaťčlenné družstvo žiačok výtvarného odboru ZUŠ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>3 ) Oblasť školstvo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Detský spevácky zbor PRO MUSIC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  <w:b/>
        </w:rPr>
        <w:t xml:space="preserve">4 ) Oblasť šport: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IUVENTA Michalovc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Ženy MFK Zemplín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dňa  18.1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MUDr. Ľubomír Rohoň,v.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misia bývania MsZ Michalovc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Ý P I S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z o    s t a n o v i s k 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ia bývania Mestského zastupiteľstva v Michalovciach, schválila </w:t>
      </w:r>
    </w:p>
    <w:p>
      <w:pPr>
        <w:pStyle w:val="Normal"/>
        <w:rPr/>
      </w:pPr>
      <w:r>
        <w:rPr>
          <w:rFonts w:cs="Calibri" w:ascii="Calibri" w:hAnsi="Calibri"/>
        </w:rPr>
        <w:t xml:space="preserve">dňa </w:t>
      </w:r>
      <w:r>
        <w:rPr>
          <w:rFonts w:cs="Calibri" w:ascii="Calibri" w:hAnsi="Calibri"/>
          <w:b/>
        </w:rPr>
        <w:t>25. 01. 2017</w:t>
      </w:r>
      <w:r>
        <w:rPr>
          <w:rFonts w:cs="Calibri" w:ascii="Calibri" w:hAnsi="Calibri"/>
        </w:rPr>
        <w:t xml:space="preserve"> hlasovaním program rokovania. Po prerokovaní všetkých bodov programu, hlasovaním prijala stanovisko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č.  01/2017 zo dňa 25. 01. 2017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misia bývani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 d p o r ú č 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</w:rPr>
        <w:t>1.1.</w:t>
      </w:r>
      <w:r>
        <w:rPr>
          <w:rFonts w:cs="Calibri" w:ascii="Calibri" w:hAnsi="Calibri"/>
        </w:rPr>
        <w:t xml:space="preserve">   primátorovi mesta predložiť návrh na udelenie titulu „Čin roka“ 2016 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</w:rPr>
        <w:t xml:space="preserve">na prerokovanie MsR a MsZ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Michalovce,  25. 01. 201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Predseda komisie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MUDr. Ján Mihalečko, v.r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adnutie predsedov komisií MsZ k návrhom na udelenie titul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IN ROKA 2016   dňa 9.2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novisk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zasadnutí predsedov komisií MsZ v Michalovciach dňa 9.2.2017 bol prerokovaný návrh na udelenie titulu ČIN ROKA 201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edsedovia komisií odporúčajú </w:t>
      </w:r>
      <w:r>
        <w:rPr>
          <w:rFonts w:cs="Calibri" w:ascii="Calibri" w:hAnsi="Calibri"/>
          <w:b/>
        </w:rPr>
        <w:t>schváliť predložený návrh  a doplniť udelenie titul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 pre </w:t>
      </w:r>
      <w:r>
        <w:rPr>
          <w:rFonts w:cs="Calibri" w:ascii="Calibri" w:hAnsi="Calibri"/>
          <w:b/>
        </w:rPr>
        <w:t>Mgr. Lenku Paľovú</w:t>
      </w:r>
      <w:r>
        <w:rPr>
          <w:rFonts w:cs="Calibri" w:ascii="Calibri" w:hAnsi="Calibri"/>
        </w:rPr>
        <w:t xml:space="preserve"> (učiteľku ZŠ T.J.Moussona) v oblasti environmentálnej - navrhovaná bola ako učiteľka medzi 4 finalistami v celoslovenskej súťaži za environmentálnu výchovu, cena Živel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 pre </w:t>
      </w:r>
      <w:r>
        <w:rPr>
          <w:rFonts w:cs="Calibri" w:ascii="Calibri" w:hAnsi="Calibri"/>
          <w:b/>
        </w:rPr>
        <w:t>Základnú školu, Okružná 17, Michalovce</w:t>
      </w:r>
      <w:r>
        <w:rPr>
          <w:rFonts w:cs="Calibri" w:ascii="Calibri" w:hAnsi="Calibri"/>
        </w:rPr>
        <w:t xml:space="preserve"> v oblasti školstva - za ocenenie Škola roka 2016 ako najúspešnejšia škola v športových súťažiach na Slovens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sedovia komisií navrhujú, aby sa v oblasti architektúry odovzdávalo ocenenie iba projektantovi stavb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odporúčajú, aby tento návrh  prerokovala mestská rada na svojom zasadnut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ísala: Mgr. N.Slanin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M E S T S K É    Z A S T U P I T E Ľ S T V O    M I C H A L O V C E  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54" w:hanging="354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 28.02.2017</w:t>
        <w:tab/>
        <w:tab/>
        <w:tab/>
        <w:tab/>
        <w:t xml:space="preserve">      </w:t>
        <w:tab/>
        <w:tab/>
        <w:tab/>
        <w:tab/>
        <w:t xml:space="preserve">     číslo: .......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K bodu:</w:t>
      </w:r>
      <w:r>
        <w:rPr>
          <w:rFonts w:cs="Calibri" w:ascii="Calibri" w:hAnsi="Calibri"/>
          <w:b/>
          <w:sz w:val="28"/>
        </w:rPr>
        <w:t xml:space="preserve">  </w:t>
        <w:tab/>
        <w:t xml:space="preserve">Návrh  na udelenie titulu Čin roka 2016     </w:t>
      </w:r>
    </w:p>
    <w:p>
      <w:pPr>
        <w:pStyle w:val="Normal"/>
        <w:ind w:left="66" w:hanging="66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/>
      </w:pPr>
      <w:r>
        <w:rPr>
          <w:rFonts w:cs="Calibri" w:ascii="Calibri" w:hAnsi="Calibri"/>
          <w:b/>
        </w:rPr>
        <w:t>u d e ľ u j 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ul Čin roka 2016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jednotlivci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gr. Jana Gombit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gr. Lenka Paľová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kolektívy</w:t>
      </w:r>
    </w:p>
    <w:p>
      <w:pPr>
        <w:pStyle w:val="Normal"/>
        <w:rPr/>
      </w:pPr>
      <w:r>
        <w:rPr>
          <w:rFonts w:cs="Calibri" w:ascii="Calibri" w:hAnsi="Calibri"/>
        </w:rPr>
        <w:t xml:space="preserve">- Ministerstvo vnútra SR, Pribinova 2,Bratislava-Centrum podpory Košice, Kuzmányho 8,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Košice</w:t>
      </w:r>
    </w:p>
    <w:p>
      <w:pPr>
        <w:pStyle w:val="Normal"/>
        <w:rPr/>
      </w:pPr>
      <w:r>
        <w:rPr>
          <w:rFonts w:cs="Calibri" w:ascii="Calibri" w:hAnsi="Calibri"/>
        </w:rPr>
        <w:t>- ZINPRO, a.s., A.Markuša 1, Michalovce (Ing.arch.Martin Hakoš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ÚHA, a.s., Čapajevova 29, Prešov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eterinárna klinika Animal, s.r.o., P.Jilemnického 3932/4,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g. arch. Eva Kutašová,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UBLE W, s.r.o.P.Jilemnického 906/4, Michalovce a rod.Vargová z Michaloviec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Košický samosprávny kraj, Nám. Maratónu mieri 1, Koš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LINEA architektonický ateliér, Nám.osloboditeľov 39, Michalovce (Ing. arch. Mariana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Bugalová, Ing. arch. Kvetoslava Miľáková,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Ing. arch. Marta Bruňanská)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ÚHA, a.s, Čapajevova 29, Prešov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</w:rPr>
        <w:t>- Desaťčlenné družstvo žiačok výtvarného odboru ZUŠ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etský spevácky zbor Pro Musica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 xml:space="preserve">- </w:t>
      </w:r>
      <w:r>
        <w:rPr>
          <w:rFonts w:cs="Arial" w:ascii="Calibri" w:hAnsi="Calibri"/>
        </w:rPr>
        <w:t>IUVENTA Michalovce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 xml:space="preserve">- </w:t>
      </w:r>
      <w:r>
        <w:rPr>
          <w:rFonts w:cs="Arial" w:ascii="Calibri" w:hAnsi="Calibri"/>
        </w:rPr>
        <w:t>Ženy MFK Zemplín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Arial" w:ascii="Calibri" w:hAnsi="Calibri"/>
        </w:rPr>
        <w:t>- Základná škola, Okružná 17, Michalovce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alibri" w:hAnsi="Calibri" w:cs="Calibri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Textmain011">
    <w:name w:val="text_main011"/>
    <w:basedOn w:val="Predvolenpsmoodseku"/>
    <w:qFormat/>
    <w:rPr>
      <w:rFonts w:ascii="Verdana" w:hAnsi="Verdana" w:cs="Verdana"/>
      <w:strike w:val="false"/>
      <w:dstrike w:val="false"/>
      <w:vanish w:val="false"/>
      <w:color w:val="000066"/>
      <w:sz w:val="18"/>
      <w:szCs w:val="18"/>
      <w:u w:val="none"/>
    </w:rPr>
  </w:style>
  <w:style w:type="character" w:styleId="Emphasis">
    <w:name w:val="Emphasis"/>
    <w:basedOn w:val="Predvolenpsmoodseku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">
    <w:name w:val="Nadpis 3~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Import11">
    <w:name w:val="Import 1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Courier New" w:hAnsi="Courier New" w:cs="Courier New"/>
      <w:szCs w:val="20"/>
    </w:rPr>
  </w:style>
  <w:style w:type="paragraph" w:styleId="ListParagraph">
    <w:name w:val="List Paragraph"/>
    <w:basedOn w:val="Normal"/>
    <w:qFormat/>
    <w:pPr>
      <w:spacing w:before="280" w:after="280"/>
    </w:pPr>
    <w:rPr>
      <w:rFonts w:eastAsia="Calibri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06:00Z</dcterms:created>
  <dc:creator>slaninkova</dc:creator>
  <dc:description/>
  <cp:keywords/>
  <dc:language>en-US</dc:language>
  <cp:lastModifiedBy>slaninkova</cp:lastModifiedBy>
  <cp:lastPrinted>2017-02-16T08:46:00Z</cp:lastPrinted>
  <dcterms:modified xsi:type="dcterms:W3CDTF">2017-02-22T08:00:00Z</dcterms:modified>
  <cp:revision>71</cp:revision>
  <dc:subject/>
  <dc:title>MESTSKÝ  ÚRAD  V  MICHALOVCIACH</dc:title>
</cp:coreProperties>
</file>